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9pt;width:57.6pt;height:49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6208981" r:id="rId2"/>
        </w:objec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СКО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» МУНИЦИПАЛ КЫЛДЫТЭТЛЭН АДМИНИСТРАЦИЕЗ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  <w:t>ПОСТАНОВЛЕНИ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и муниципального образования «Вавожское»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5 октября 2020 года                         с.Вавож                                                 № 126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  <w:t>Об организации и проведении публичных слушаний по проекту решения Совета депутатов муниципального образования «Вавожское» «О внесении изменений в Устав муниципального образования «Вавожское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В соответствии с п.п. 1, 3 части 3 статьи 28 и части 4 статьи 44 Федерального закона от 6 октября 2003 года №131-ФЗ «Об общих принципах организации местного самоуправления в Российской Федерации», Положением о публичных слушаниях в муниципальном образовании «Вавожское», утвержденным решением №67 от 10 сентября 2010 года Совета депутатов муниципального образования «Вавожское», решением Совета депутатов муниципального образования «Вавожское» от 15 июля 2020 года №94 «О проекте решения «О внесении изменений в Устав муниципального образования «Вавожское», руководствуясь Уставом муниципального образования «Вавожское», </w:t>
      </w:r>
    </w:p>
    <w:p>
      <w:pPr>
        <w:pStyle w:val="Subtitle"/>
        <w:ind w:left="0" w:right="-1" w:hanging="0"/>
        <w:jc w:val="center"/>
        <w:rPr/>
      </w:pPr>
      <w:r>
        <w:rPr>
          <w:b/>
          <w:sz w:val="28"/>
          <w:szCs w:val="28"/>
        </w:rPr>
        <w:t>Администрация муниципального образования «Вавожское» постановляет</w:t>
      </w:r>
      <w:r>
        <w:rPr>
          <w:rFonts w:eastAsia="NotDefSpecial;Arial Unicode MS"/>
          <w:sz w:val="28"/>
          <w:szCs w:val="28"/>
        </w:rPr>
        <w:t>:</w:t>
      </w:r>
    </w:p>
    <w:p>
      <w:pPr>
        <w:pStyle w:val="Normal"/>
        <w:jc w:val="both"/>
        <w:rPr>
          <w:rFonts w:eastAsia="NotDefSpecial;Arial Unicode MS"/>
          <w:sz w:val="28"/>
          <w:szCs w:val="28"/>
        </w:rPr>
      </w:pPr>
      <w:r>
        <w:rPr>
          <w:rFonts w:eastAsia="NotDefSpecial;Arial Unicode MS"/>
          <w:sz w:val="28"/>
          <w:szCs w:val="28"/>
        </w:rPr>
      </w:r>
    </w:p>
    <w:p>
      <w:pPr>
        <w:pStyle w:val="Heading1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ab/>
        <w:t>1. Для обсуждения проекта решения Совета депутатов муниципального образования «Вавожское» «О внесении изменений в Устав муниципального  образования «Вавожское»» (далее – проект) провести публичные слуша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9 ноября 2020 года с 13.00 часов в помещении Администрации муниципального образования «Вавожское»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Форма проведения слушаний – заседание с участием депутатов, представителей общественности, руководителей организаций и учреждений муниципального образования «Вавожское»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  <w:t xml:space="preserve">2. Организацию проведения публичных слушаний возложить на заместителя главы Администрации Леконцеву Л.В.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sz w:val="28"/>
          <w:szCs w:val="28"/>
        </w:rPr>
        <w:tab/>
        <w:t>3. Материалы публичных слушаний по проекту разместить в здании Администрации муниципального образования «Вавожское», на официальном сайте муниципального образования «Вавожский район» в разделе «Муниципальное образование «Вавожское», в сборнике «Собрание муниципальных правовых актов муниципального образования «Вавож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 xml:space="preserve">4. Предложения по проекту </w:t>
      </w:r>
      <w:r>
        <w:rPr>
          <w:sz w:val="28"/>
          <w:szCs w:val="28"/>
        </w:rPr>
        <w:t>принимаются в соответствии с Порядком учета предложений по проектам решений Совета депутатов муниципального образования «Вавожское» о внесении изменений в Устав муниципального образования «Вавожское», принятым решением Совета депутатов муниципального образования «Вавожское» от 20 марта 2009 года №29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5. Для рассмотрения предложений по проекту создать рабочую группу в составе:</w:t>
      </w:r>
    </w:p>
    <w:p>
      <w:pPr>
        <w:pStyle w:val="Normal"/>
        <w:jc w:val="both"/>
        <w:rPr/>
      </w:pPr>
      <w:r>
        <w:rPr>
          <w:sz w:val="28"/>
          <w:szCs w:val="28"/>
        </w:rPr>
        <w:t>- Торхова Н.Л. – Главы муниципального образования «Вавожское»;</w:t>
      </w:r>
    </w:p>
    <w:p>
      <w:pPr>
        <w:pStyle w:val="Normal"/>
        <w:jc w:val="both"/>
        <w:rPr/>
      </w:pPr>
      <w:r>
        <w:rPr>
          <w:sz w:val="28"/>
          <w:szCs w:val="28"/>
        </w:rPr>
        <w:t>- Леконцевой Л.В. – заместителя главы Администрации муниципального образования «Вавожское»;</w:t>
      </w:r>
    </w:p>
    <w:p>
      <w:pPr>
        <w:pStyle w:val="Normal"/>
        <w:jc w:val="both"/>
        <w:rPr/>
      </w:pPr>
      <w:r>
        <w:rPr>
          <w:sz w:val="28"/>
          <w:szCs w:val="28"/>
        </w:rPr>
        <w:t>- Алмазова В.В. – депутата Совета депутатов муниципального образования «Вавожское» (по согласованию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еустроева В.В. – депутата Совета депутатов муниципального образования «Вавожское» (по согласованию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sz w:val="28"/>
        </w:rPr>
        <w:t>6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 xml:space="preserve">7. </w:t>
      </w:r>
      <w:r>
        <w:rPr>
          <w:sz w:val="28"/>
          <w:szCs w:val="28"/>
          <w:lang w:eastAsia="zxx" w:bidi="zxx"/>
        </w:rPr>
        <w:t>Настоящее постановление подлежит обязательному обнародованию (размещению на официальном сайте муниципального образования «Вавожский район» в разделе «Муниципальное образование «Вавожское»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 муниципального </w:t>
      </w:r>
    </w:p>
    <w:p>
      <w:pPr>
        <w:pStyle w:val="Normal"/>
        <w:jc w:val="both"/>
        <w:rPr/>
      </w:pPr>
      <w:r>
        <w:rPr>
          <w:sz w:val="28"/>
        </w:rPr>
        <w:t>образования «Вавожское»                                                                      Н.Л. Торх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3:39:00Z</dcterms:created>
  <dc:creator>USER</dc:creator>
  <dc:description/>
  <cp:keywords/>
  <dc:language>en-US</dc:language>
  <cp:lastModifiedBy>User</cp:lastModifiedBy>
  <cp:lastPrinted>2020-10-05T08:11:00Z</cp:lastPrinted>
  <dcterms:modified xsi:type="dcterms:W3CDTF">2020-10-05T04:11:00Z</dcterms:modified>
  <cp:revision>60</cp:revision>
  <dc:subject/>
  <dc:title/>
</cp:coreProperties>
</file>